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XHP EXTRA 10W-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102020,   400448,   441071-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lange keten alkyl salicylaat (overgebaseerd)</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0 - 2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lange keten alkyl salicylaat (overgebaseerd)</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Donker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67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83.7 cSt  (83.7 mm2/sec) bij 40ºC  |  13.5 cSt  (13.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7ºC  (-17°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3529XNL  (54329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XHP EXTRA 10W-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9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